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№ 9 к протоколу</w:t>
      </w:r>
    </w:p>
    <w:p>
      <w:pPr>
        <w:pStyle w:val="Normal"/>
        <w:ind w:left="6379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ТКМетр № 38-2013</w:t>
      </w:r>
    </w:p>
    <w:p>
      <w:pPr>
        <w:pStyle w:val="Normal"/>
        <w:ind w:firstLine="637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работки и пересмотра нормативной базы ГС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сновополагающие документы)</w:t>
      </w:r>
    </w:p>
    <w:p>
      <w:pPr>
        <w:pStyle w:val="Normal"/>
        <w:jc w:val="center"/>
        <w:rPr/>
      </w:pPr>
      <w:r>
        <w:rPr>
          <w:b/>
          <w:bCs/>
          <w:sz w:val="16"/>
        </w:rPr>
        <w:t>(актуализация на 20</w:t>
      </w:r>
      <w:r>
        <w:rPr>
          <w:b/>
          <w:bCs/>
          <w:sz w:val="16"/>
          <w:lang w:val="uk-UA"/>
        </w:rPr>
        <w:t>13</w:t>
      </w:r>
      <w:r>
        <w:rPr>
          <w:b/>
          <w:bCs/>
          <w:sz w:val="16"/>
        </w:rPr>
        <w:t>-20</w:t>
      </w:r>
      <w:r>
        <w:rPr>
          <w:b/>
          <w:bCs/>
          <w:sz w:val="16"/>
          <w:lang w:val="uk-UA"/>
        </w:rPr>
        <w:t>15</w:t>
      </w:r>
      <w:r>
        <w:rPr>
          <w:b/>
          <w:bCs/>
          <w:sz w:val="16"/>
        </w:rPr>
        <w:t xml:space="preserve"> г.г.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63"/>
        <w:gridCol w:w="1276"/>
        <w:gridCol w:w="1559"/>
        <w:gridCol w:w="2552"/>
      </w:tblGrid>
      <w:tr>
        <w:trPr>
          <w:tblHeader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ндартизац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рмат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ончание раз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о-разработ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Термины и определ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 РМГ «ГСИ. Метрология. Основные термины и определения» (взамен РМГ </w:t>
            </w:r>
            <w:bookmarkStart w:id="0" w:name="OLE_LINK11"/>
            <w:bookmarkStart w:id="1" w:name="OLE_LINK10"/>
            <w:r>
              <w:rPr>
                <w:rFonts w:cs="Arial" w:ascii="Arial" w:hAnsi="Arial"/>
                <w:sz w:val="20"/>
                <w:szCs w:val="20"/>
              </w:rPr>
              <w:t>29-99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 на сайте АИС  МГС на рассмотрени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принятие МГС запланировано на 2013 г.)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0" w:hanging="0"/>
              <w:rPr/>
            </w:pPr>
            <w:bookmarkStart w:id="2" w:name="_Hlk336868970"/>
            <w:bookmarkStart w:id="3" w:name="OLE_LINK13"/>
            <w:bookmarkStart w:id="4" w:name="OLE_LINK12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етодики выполнения измерений (п.3.3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 ГОСТ «ГСИ. Методики выполнения измерений. Основные положения (взамен ГОСТ 8.010-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5" w:name="OLE_LINK6"/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 ГОСТ 8.010</w:t>
            </w:r>
            <w:bookmarkEnd w:id="5"/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ПМГ «ГСИ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рядок аттестации методик выполнения  измерений и их применения в сферах законодательной метрологии государств-участников С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щен в АИС МГС на голосование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ное голосование, исх. № 103/2-7-176 от 06.08.2013 г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Недостаточное количество голосов ЗА: 2 (с учетом разработчика)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3. ПМГ «ГСИ. Порядок ведения межгосударственного Реестра методик выполнения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РМГ 118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тандартные образцы состава и свойств веществ и материал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ГОСТ "ГСИ. Стандартные образцы. Содержание сертификатов и этикеток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1:2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ГОСТ "ГСИ. Общие требования к компетентности изготовителей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4:2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ГОСТ "ГСИ. Стандартные образцы – Термины и определения, используемые в области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0:199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ГОСТ "ГСИ. Стандартные образцы. Общие и статистические принципы аттестации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5: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 РМГ "ГСИ. Оценивание метрологических характеристик стандартных образцов" (пересмотр РМГ 93 – 2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Межлаборатор-ные сравнительные испыт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 РМГ. "Программы проверок квалификации посредством межгосударственных МСИ в странах-членах МГС. Порядок планирования и организации работ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 Метрологичес-кое обеспечение измерительно-информационных систем и АСУ Т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 РМГ «ГСИ. Измерительные системы. Метрологическое обеспечение. Основные по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етрологичес-кая служба (п.3.5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 РМГ «ГСИ. Требования к компетентности поверочных лабора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2. РМГ «ГСИ. </w:t>
            </w:r>
            <w:r>
              <w:rPr>
                <w:rFonts w:cs="Arial" w:ascii="Arial" w:hAnsi="Arial"/>
                <w:sz w:val="20"/>
              </w:rPr>
              <w:t>Порядок аккредитации метрологических служб юридических лиц на право аттестации методик выполнения измерений и проведении метрологической экспертизы докумен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 на сайте АИС  МГС на голосова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нятие МГС -  11.2013 г.)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3. РМГ. ГСИ. </w:t>
            </w:r>
            <w:r>
              <w:rPr>
                <w:rFonts w:cs="Arial" w:ascii="Arial" w:hAnsi="Arial"/>
                <w:sz w:val="20"/>
              </w:rPr>
              <w:t>Требования к лабораториям, осуществляющим испытания средств измерений, предназначенных к применению в сфере законодательной метрологии, согласованные правила оценки и подтверждения компетентности этих лабора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Поверка средств измер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1 РМГ «ГСИ. Общие требования к выполнению поверочных работ»</w:t>
            </w:r>
          </w:p>
          <w:p>
            <w:pPr>
              <w:pStyle w:val="TextBody"/>
              <w:ind w:left="0" w:right="-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замен ГОСТ 8.513-8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uk-U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РМГ 119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 Калибровка средств измер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.1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 xml:space="preserve">РМГ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ГС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 xml:space="preserve">Общие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выполнению калибровочных раб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РМГ 120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. Испытание и утверждение типа средств измере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п.3.2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9.1. ПМГ «ГСИ. Порядок проведения испытаний  средств измерений в целях утверждения ти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ПМГ 121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.2. ПМГ «ГСИ. Порядок утверждения типа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ПМГ 122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.3. ПМГ «ГСИ. Порядок выдачи документа об утверждении типа средств измерений, установления и  изменения срока действия указанных документов  и интервала между поверками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ПМГ 123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.4. ПМГ «ГСИ. Порядок ведения Межгосударственного Реестра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ПМГ 124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Э</w:t>
            </w:r>
            <w:r>
              <w:rPr>
                <w:rFonts w:cs="Arial" w:ascii="Arial" w:hAnsi="Arial"/>
                <w:sz w:val="20"/>
              </w:rPr>
              <w:t xml:space="preserve">ксперты в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бласти обеспечения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единства измерений (п.3.4. Плана действий МГС на период до 2015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1. РМГ «ГСИ. Требования к специалистам в области обеспечения единства измерений, осуществляющим деятельность в сфере законодательной метрологии (экспертов-метрологов)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 на сайте АИС  МГС на голосова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нятие МГС -  11.2013 г.)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2. РМГ «ГСИ. Порядок  подготовки экспертов-метрологов, независимой оценки их компетентности и единых правил сертификации экспер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 на сайте АИС  МГС на голосова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нятие МГС -  11.2013 г.)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3. РМГ «ГСИ. Требования к типовым учебным программам подготовки экспертов-метрологов и их сертифика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 на сайте АИС  МГС на голосоваи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нятие МГС -  11.2013 г.)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4. РМГ «ГСИ. Создание межгосударственного Реестра сертифицированных экспертов-метролог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 МГС в перечень на принятие</w:t>
              <w:br/>
              <w:t>РМГ 12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sz w:val="20"/>
        <w:lang w:val="uk-UA"/>
      </w:rPr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uk-UA"/>
      </w:rPr>
      <w:fldChar w:fldCharType="begin"/>
    </w:r>
    <w:r>
      <w:rPr>
        <w:rStyle w:val="PageNumber"/>
        <w:sz w:val="20"/>
        <w:rFonts w:cs="Arial" w:ascii="Arial" w:hAnsi="Arial"/>
        <w:lang w:val="uk-UA"/>
      </w:rPr>
      <w:instrText xml:space="preserve"> PAGE </w:instrText>
    </w:r>
    <w:r>
      <w:rPr>
        <w:rStyle w:val="PageNumber"/>
        <w:sz w:val="20"/>
        <w:rFonts w:cs="Arial" w:ascii="Arial" w:hAnsi="Arial"/>
        <w:lang w:val="uk-UA"/>
      </w:rPr>
      <w:fldChar w:fldCharType="separate"/>
    </w:r>
    <w:r>
      <w:rPr>
        <w:rStyle w:val="PageNumber"/>
        <w:sz w:val="20"/>
        <w:rFonts w:cs="Arial" w:ascii="Arial" w:hAnsi="Arial"/>
        <w:lang w:val="uk-UA"/>
      </w:rPr>
      <w:t>3</w:t>
    </w:r>
    <w:r>
      <w:rPr>
        <w:rStyle w:val="PageNumber"/>
        <w:sz w:val="20"/>
        <w:rFonts w:cs="Arial" w:ascii="Arial" w:hAnsi="Arial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8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42:00Z</dcterms:created>
  <dc:creator>NIL42-1 </dc:creator>
  <dc:description/>
  <cp:keywords/>
  <dc:language>en-US</dc:language>
  <cp:lastModifiedBy>Сонец</cp:lastModifiedBy>
  <cp:lastPrinted>2013-05-15T13:31:00Z</cp:lastPrinted>
  <dcterms:modified xsi:type="dcterms:W3CDTF">2013-10-04T12:42:00Z</dcterms:modified>
  <cp:revision>2</cp:revision>
  <dc:subject/>
  <dc:title>ПОЯСНИТЕЛЬНАЯ ЗАПИСКА</dc:title>
</cp:coreProperties>
</file>